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64971459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ая ул., 132 станица Стародеревянковска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невского района, Краснодарского края, 35372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л. (86164) 64260, факс 6426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о проведении открытого конкурса по отбору управляющей организации по управлению многоквартирными жилыми домами на территории Стародеревянковского сельского поселения  Канев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. Стародеревянковская                                                                                                                                      17 марта  2015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именование конкурса: «Отбор управляющей организации по управлению многоквартирными жилыми домами на территории Стародеревянковского сельского поселения  Каневского района ».</w:t>
      </w:r>
    </w:p>
    <w:p>
      <w:pPr>
        <w:pStyle w:val="Normal"/>
        <w:jc w:val="both"/>
        <w:rPr/>
      </w:pPr>
      <w:r>
        <w:rPr>
          <w:sz w:val="28"/>
          <w:szCs w:val="28"/>
        </w:rPr>
        <w:t>2. Основание проведения конкурса:</w:t>
      </w:r>
      <w:r>
        <w:rPr/>
        <w:t xml:space="preserve"> </w:t>
      </w:r>
      <w:r>
        <w:rPr>
          <w:sz w:val="28"/>
          <w:szCs w:val="28"/>
        </w:rPr>
        <w:t xml:space="preserve">Собственники помещений в многоквартирном доме не выбрали  способ управления этим домом, либо принятое собственниками помещений в многоквартирном доме решение о выборе способа управления домом не реализовано. Конкурс объявлен в соответствии с Постановлением правительства РФ № 75 от 06.02.2006г. «О порядке проведения органом местного самоуправления открытого конкурса по отбору управляющей организации для управления многоквартирным домом» и Постановлением администрации Стародеревянковского сельского поселения  Каневского район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2.03.2015  № 49  «О создании конкурсной комиссии по организации и проведению открытых конкурсов по отбору управляющих организаций для управления многоквартирными домами, собственниками помещений в которых не выбран способ управления или принятые такими собственниками решения не были реализованы на территории Стародеревянковского сельского поселения Каневского района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орги проводит Администрация Стародеревянковского сельского поселения Каневского района, адрес: ст. Стародеревянковская ул. Красная № 132,  каб. юриста; адрес электронной почты: (E-mail): adsso@mail.ru. Контактный телефон/факс:8(861-64) 64-2-60, 64-2-58. 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ногоквартирных домов выставленных на конкурс</w:t>
      </w:r>
      <w:r>
        <w:rPr/>
        <w:t xml:space="preserve"> и их характеристики: </w:t>
      </w:r>
    </w:p>
    <w:tbl>
      <w:tblPr>
        <w:tblW w:w="149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9"/>
        <w:gridCol w:w="1818"/>
        <w:gridCol w:w="1440"/>
        <w:gridCol w:w="914"/>
        <w:gridCol w:w="692"/>
        <w:gridCol w:w="969"/>
        <w:gridCol w:w="1025"/>
        <w:gridCol w:w="1080"/>
        <w:gridCol w:w="1173"/>
        <w:gridCol w:w="833"/>
        <w:gridCol w:w="908"/>
        <w:gridCol w:w="830"/>
      </w:tblGrid>
      <w:tr>
        <w:trPr>
          <w:trHeight w:val="276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ота</w:t>
            </w:r>
          </w:p>
        </w:tc>
        <w:tc>
          <w:tcPr>
            <w:tcW w:w="26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ельского поселения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ногоквартирного дом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этажей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вартир</w:t>
            </w:r>
          </w:p>
        </w:tc>
        <w:tc>
          <w:tcPr>
            <w:tcW w:w="327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кв.м.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постройки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ощадь земельного участка входящего в его состав общего имущества МКД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№ земельного участка при наличии</w:t>
            </w:r>
          </w:p>
        </w:tc>
      </w:tr>
      <w:tr>
        <w:trPr>
          <w:trHeight w:val="52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ица, поселок, хутор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, переулок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дома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-лых помещ.,</w:t>
            </w:r>
          </w:p>
          <w:p>
            <w:pPr>
              <w:pStyle w:val="Normal"/>
              <w:ind w:left="-9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ящих в состав общего им-в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-лых помещ.,</w:t>
            </w:r>
          </w:p>
          <w:p>
            <w:pPr>
              <w:pStyle w:val="Normal"/>
              <w:ind w:left="-9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входящих в состав общего им-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9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х помещ (общ.пл. квартир)</w:t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1" w:right="-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1491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ногоквартирные дома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гарин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8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о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9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7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ова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9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ничны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  <w:tab w:val="left" w:pos="893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7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ничны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ничны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,7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,7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,8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Сладкий Лиман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ссейная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ая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311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1103,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ая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3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103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ова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896,3 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28,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896,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ткая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377,5 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сная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4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725,7 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ольная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ольная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ольная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ольная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А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ольная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Б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2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9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</w:rPr>
              <w:t>23146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еречень обязательных работ и услуг по содержанию и ремонту объекта конкурса и </w:t>
      </w:r>
      <w:r>
        <w:rPr>
          <w:bCs/>
          <w:color w:val="000000"/>
          <w:spacing w:val="-1"/>
        </w:rPr>
        <w:t xml:space="preserve">СТРУКТУРА ТАРИФА 2015 года </w:t>
      </w:r>
      <w:r>
        <w:rPr>
          <w:bCs/>
          <w:color w:val="000000"/>
          <w:spacing w:val="6"/>
        </w:rPr>
        <w:t xml:space="preserve">на текущий ремонт и содержание многоквартирных домов расположенных на территории Стародеревянковского сельского поселения  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70396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96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6280"/>
                              <w:gridCol w:w="1411"/>
                              <w:gridCol w:w="1440"/>
                              <w:gridCol w:w="1078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д работ и услуг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иодичность работ согласно норматив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4"/>
                                    </w:rPr>
                                    <w:t xml:space="preserve">Стоимос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7"/>
                                    </w:rPr>
                                    <w:t xml:space="preserve">за 1м2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7"/>
                                    </w:rPr>
                                    <w:t>за1 месяц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4"/>
                                    </w:rPr>
                                    <w:t xml:space="preserve">Стоимос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 xml:space="preserve">за 1м2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9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5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5"/>
                                    </w:rPr>
                                    <w:t>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одметание полов во всех помещениях общего пользования, на 1 кв. 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одметание земельного участка в летний период, на 1 кв. 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борка мусора на контейнерных площадках (либо иной способ уборки ТБО), на 1 кв. 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8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чистка урн, на 1 шт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,5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58" w:firstLine="88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движка и подметание снега при отсутствии снегопада, на 1 кв. 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движка и подметание снега при  снегопаде, на 1 кв. 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Укрепление водосточных труб, колен и воронок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борка водосточных труб, открепление труб, колен, отливов и воронок от ухватов (на 10 м трубы)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1.1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земли или подмостей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1.2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люлек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мена ухватов для водосточных труб (снятие старых и установка новых в прежние гнезда), за 1 ухват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2.1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лесниц или подмостей, стены кирпичны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2.2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люлек, стены кирпичны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Расконсервирование и ремонт поливочной системы, консервация системы центрального отопления, ремонт просевшей отмостк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,29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сервация системы центрального отопления, 100 м трубопровод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отмостк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2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2.1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фундаментов под стенами существующих зданий (бутовый, раствор цементный), 1 куб. 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2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мена разбитых стекол окон и дверей в помещениях общего пользования, 1 м фальц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###############################################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,5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, регулировка, промывка, испытание, расконсирвация системы центрального отоплени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9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1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###############################################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 25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-5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0,47  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клапан вентиля диаметром, м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 25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-5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2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крепление крючков для труби приборовцентральногоотопления. Снятие крючкас выемкойдеревянной пробки. Установка деревянной пробки в старое отверстие. Установка крюч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3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вертывание и ввертывание радиаторной пробки. Очистка пробки и секции от старой прокладки. Прочистка и проход старой резьбы на радиаторной пробке. Постановка прокладки или уплотняющей пряди на сурике. Ввертывание пробк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4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группировка секций старого радиатора. Отсойдинение секций с вывертыванием радиаторных пробок. Прочистка и промывка секций. Очистка ниппелей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5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соединение секций с ввертыванием радиаторныхтпробок и намоткой льняной пряди на сурик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6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квидациявоздушных пробок в системе отопления. В стояке. Открытие вентиляна воздухосборнике, расположенном на чердакездания. Выпуск воздуха. Закрытие вентил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7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радиаторном блоке отвинчивание пробки, выпуск воздуха. Завинчивание пробк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8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кранов регулировки у радиаторных блоков. Разборка крана. Притирка крана. Сборка и регулировка кран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9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лкий ремонт изоляции. Очистка трубы от грязи и ржавчины. Нанесение мастичной изоляции на горячую трубу двумя слоями толщиной по 3 с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состояния и ремонт продухов в цоколях зданий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и укрепление входных дверей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59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чистка засоренных вентиляционных каналов, пробивка в каналах прочистных отверстий, удаление засорения с проверкой каналов, заделка прочистных каналов, 1 м канал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дение технических осмотров и устранение незначительных неисправностей в системах электротехнических устройст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.1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заземления оболочки электрокабеля, 1 м кабел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.2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линий электрических сетей, арматуры и электрооборудования, 1000 кв. м жилой площад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Аварийное обслуживани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,8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Дезинсекция (дератизация) мест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,3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t>21,1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53,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pt;height:595.3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7"/>
                        <w:gridCol w:w="6280"/>
                        <w:gridCol w:w="1411"/>
                        <w:gridCol w:w="1440"/>
                        <w:gridCol w:w="1078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д работ и услуг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иодичность работ согласно норматив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</w:rPr>
                              <w:t xml:space="preserve">Стоимость </w:t>
                            </w:r>
                            <w:r>
                              <w:rPr>
                                <w:bCs/>
                                <w:color w:val="000000"/>
                                <w:spacing w:val="7"/>
                              </w:rPr>
                              <w:t xml:space="preserve">за 1м2 </w:t>
                            </w:r>
                            <w:r>
                              <w:rPr>
                                <w:bCs/>
                                <w:color w:val="000000"/>
                                <w:spacing w:val="-7"/>
                              </w:rPr>
                              <w:t>за1 месяц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38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</w:rPr>
                              <w:t xml:space="preserve">Стоимость </w:t>
                            </w: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 xml:space="preserve">за 1м2 </w:t>
                            </w:r>
                            <w:r>
                              <w:rPr>
                                <w:bCs/>
                                <w:color w:val="000000"/>
                                <w:spacing w:val="-9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8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15"/>
                              </w:rPr>
                              <w:t xml:space="preserve">12 </w:t>
                            </w:r>
                            <w:r>
                              <w:rPr>
                                <w:bCs/>
                                <w:color w:val="000000"/>
                                <w:spacing w:val="-5"/>
                              </w:rPr>
                              <w:t>месяцев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одметание полов во всех помещениях общего пользования, на 1 кв. 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одметание земельного участка в летний период, на 1 кв. 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борка мусора на контейнерных площадках (либо иной способ уборки ТБО), на 1 кв. 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8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,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чистка урн, на 1 шт.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,5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,24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58" w:firstLine="88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движка и подметание снега при отсутствии снегопада, на 1 кв. 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движка и подметание снега при  снегопаде, на 1 кв. 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крепление водосточных труб, колен и воронок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,88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борка водосточных труб, открепление труб, колен, отливов и воронок от ухватов (на 10 м трубы)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64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1.1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земли или подмостей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1.2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люлек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4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мена ухватов для водосточных труб (снятие старых и установка новых в прежние гнезда), за 1 ухват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7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24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2.1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лесниц или подмостей, стены кирпичные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76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2.2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люлек, стены кирпичные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48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Расконсервирование и ремонт поливочной системы, консервация системы центрального отопления, ремонт просевшей отмостки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2,29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,48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сервация системы центрального отопления, 100 м трубопровод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отмостки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,28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36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2.1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фундаментов под стенами существующих зданий (бутовый, раствор цементный), 1 куб. 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28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36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мена разбитых стекол окон и дверей в помещениях общего пользования, 1 м фальц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###############################################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,5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,5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, регулировка, промывка, испытание, расконсирвация системы центрального отопления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9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24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1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###############################################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 25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-5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0,47  </w:t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клапан вентиля диаметром, м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 25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4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-5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2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крепление крючков для труби приборовцентральногоотопления. Снятие крючкас выемкойдеревянной пробки. Установка деревянной пробки в старое отверстие. Установка крюч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158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3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вертывание и ввертывание радиаторной пробки. Очистка пробки и секции от старой прокладки. Прочистка и проход старой резьбы на радиаторной пробке. Постановка прокладки или уплотняющей пряди на сурике. Ввертывание пробки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4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группировка секций старого радиатора. Отсойдинение секций с вывертыванием радиаторных пробок. Прочистка и промывка секций. Очистка ниппелей.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76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5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соединение секций с ввертыванием радиаторныхтпробок и намоткой льняной пряди на сурике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4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6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квидациявоздушных пробок в системе отопления. В стояке. Открытие вентиляна воздухосборнике, расположенном на чердакездания. Выпуск воздуха. Закрытие вентиля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2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7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радиаторном блоке отвинчивание пробки, выпуск воздуха. Завинчивание пробки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4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8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кранов регулировки у радиаторных блоков. Разборка крана. Притирка крана. Сборка и регулировка кран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6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9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лкий ремонт изоляции. Очистка трубы от грязи и ржавчины. Нанесение мастичной изоляции на горячую трубу двумя слоями толщиной по 3 см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2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состояния и ремонт продухов в цоколях зданий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и укрепление входных дверей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59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,08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чистка засоренных вентиляционных каналов, пробивка в каналах прочистных отверстий, удаление засорения с проверкой каналов, заделка прочистных каналов, 1 м канал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68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дение технических осмотров и устранение незначительных неисправностей в системах электротехнических устройств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.1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заземления оболочки электрокабеля, 1 м кабеля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.2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мотр линий электрических сетей, арматуры и электрооборудования, 1000 кв. м жилой площади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Аварийное обслуживание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,8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,08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Дезинсекция (дератизация) мест общего пользования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,3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,08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21,1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53,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sz w:val="28"/>
          <w:szCs w:val="28"/>
        </w:rPr>
        <w:t>Размер платы за содержание и ремонт жилого помещения в отношении каждого лота и размер обеспечения заявки.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892"/>
        <w:gridCol w:w="2640"/>
        <w:gridCol w:w="9"/>
        <w:gridCol w:w="1484"/>
        <w:gridCol w:w="9"/>
        <w:gridCol w:w="1440"/>
      </w:tblGrid>
      <w:tr>
        <w:trPr>
          <w:trHeight w:val="480" w:hRule="atLeast"/>
        </w:trPr>
        <w:tc>
          <w:tcPr>
            <w:tcW w:w="7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(в отношении каждого лота)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содержание и ремонт</w:t>
              <w:br/>
              <w:t>жилого помещения в месяц, руб.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содержание и ремонт</w:t>
              <w:br/>
              <w:t>жилого помещения в год, руб.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2,58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90,91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2,45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09,38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54,88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58,56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1,04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812,48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54,88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58,56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9,17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70,21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1,97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03,81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8,93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07,14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,12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93,44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6,45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197,38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2,45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869,38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2,96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95,52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3,89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26,66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9,45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93,86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9,54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34,61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3,30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59,73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9,97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19,81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8,42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00,98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7,25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87,17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1,10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73,25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1,10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13,25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,93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27,14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5,57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6,82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2,02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64,18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5,46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45,65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9,57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595,0</w:t>
            </w:r>
          </w:p>
        </w:tc>
      </w:tr>
      <w:tr>
        <w:trPr>
          <w:trHeight w:val="28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9,57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595,0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29,86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158,26</w:t>
            </w:r>
          </w:p>
        </w:tc>
      </w:tr>
      <w:tr>
        <w:trPr>
          <w:trHeight w:val="16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29,86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29,86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,8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73,6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6,77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921,41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5,71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88,53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5,65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27,78</w:t>
            </w:r>
          </w:p>
        </w:tc>
      </w:tr>
      <w:tr>
        <w:trPr>
          <w:trHeight w:val="29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4,10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89,14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6,53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18,34</w:t>
            </w:r>
          </w:p>
        </w:tc>
      </w:tr>
      <w:tr>
        <w:trPr>
          <w:trHeight w:val="302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5,9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51,22</w:t>
            </w:r>
          </w:p>
        </w:tc>
      </w:tr>
      <w:tr>
        <w:trPr>
          <w:trHeight w:val="35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20,74</w:t>
            </w:r>
          </w:p>
        </w:tc>
      </w:tr>
      <w:tr>
        <w:trPr>
          <w:trHeight w:val="338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713,65</w:t>
            </w:r>
          </w:p>
        </w:tc>
      </w:tr>
      <w:tr>
        <w:trPr>
          <w:trHeight w:val="373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1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21,95</w:t>
            </w:r>
          </w:p>
        </w:tc>
      </w:tr>
      <w:tr>
        <w:trPr>
          <w:trHeight w:val="167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еспечения заявки на участие в конкурсе (в отношении каждого лот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</w:t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участие в конкурсе, 5%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6,5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5,5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92,9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0,6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92,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3,5</w:t>
            </w:r>
          </w:p>
        </w:tc>
      </w:tr>
      <w:tr>
        <w:trPr>
          <w:trHeight w:val="81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5,1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5,3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4,6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9,8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3,5</w:t>
            </w:r>
          </w:p>
        </w:tc>
      </w:tr>
      <w:tr>
        <w:trPr>
          <w:trHeight w:val="25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9,7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6,3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,6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7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7,9</w:t>
            </w:r>
          </w:p>
        </w:tc>
      </w:tr>
      <w:tr>
        <w:trPr>
          <w:trHeight w:val="22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5,9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5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4,3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,6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0,5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1,3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9,3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3,2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7,2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9,7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9,7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7,9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4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3,6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6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9,4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1,3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4,4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4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5,9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7,5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85,6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3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7.Стандартный перечень коммунальных услуг, предоставляемых управляющей организацией: Электроснабжение, Газоснабжение, Отопление, Снабжение холодной водой, Снабжение горячей, Водоотведение. Примечание: конкретный перечень предоставляемых управляющей организацией коммунальных услуг определяется исходя из степени благоустройства многоквартирн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онкурсная документация направляется организатором конкурса заинтересованным лицам в электро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ом виде может быть подан в письменном виде в свободной форме любым заинтересованным лицом по почтовому адресу организатора конкурса. Предоставление конкурсной документации по электронной почте производится без взимания платы. Конкурсная документация  может быть предоставлена в электроном виде любому  заинтересованному лицу, явившемуся  к организатору конкурса лично либо направившему своего представителя, непосредственно в день обращения. В данном случае конкурсная документация предоставляется бесплатно на носитель, предоставленный заинтересованным лицом. Предоставление конкурсной документации в письменном виде производится без взимания платы. Организатор конкурса предоставляет конкурсную документацию в письменной форме в течение 2 (двух) рабочих дней с даты получения соответствующего заявления. Предоставление конкурсной документации в форме электронного документа осуществляется непосредственно в день обращения, при наличии электронного нос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/>
        <w:t>Сроки окончание приема заявок, даты и время вскрытия конвертов с заявками, рассмотрения заявок и проведения конкурс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420"/>
        <w:gridCol w:w="3240"/>
        <w:gridCol w:w="35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окончания приема заяв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заявок на участия в конкурс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открытого конкурса</w:t>
            </w:r>
          </w:p>
        </w:tc>
      </w:tr>
      <w:tr>
        <w:trPr>
          <w:trHeight w:val="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 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5 г. до 10-00 часов, кабинет юрис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Стародеревянковского сельского поселения Каневского района ст. Стародеревянковская, улица Красная, №1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04.2015 г. до 11-00 часов, кабинет юрис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Стародеревянковского сельского поселения Каневского района ст. Стародеревянковская, улица Красная, №1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4.2015 г. до 10-00 часов, кабинет юрис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Стародеревянковского сельского поселения Каневского района ст. Стародеревянковская, улица Красная, №1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4.2015 г. до 10-00 часов, кабинет юрис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Стародеревянковского сельского поселения Каневского района ст. Стародеревянковская, улица Красная, №1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ем заявок осуществляется с 17.03.2015 года по адресу: Администрации Стародеревянковского сельского поселения Каневского района ст. Стародеревянковская, улица Красная, №132, в рабочие дни с 8.00 до 17.00. </w:t>
      </w:r>
    </w:p>
    <w:p>
      <w:pPr>
        <w:pStyle w:val="Normal"/>
        <w:jc w:val="both"/>
        <w:rPr/>
      </w:pPr>
      <w:r>
        <w:rPr>
          <w:sz w:val="28"/>
          <w:szCs w:val="28"/>
        </w:rPr>
        <w:t>11. Критерии оценки заявок на участие в конкурсе: в соответствии с конкурсной документаци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аказчик или уполномоченный орган, проводящий торги, могут изменить любые сведения, указанные в настоящем извещении, путем опубликования в газете «Каневские зори», размещения на страничке Стародеревянковского сельского поселения Каневского района на сайте </w:t>
      </w:r>
      <w:hyperlink r:id="rId4">
        <w:r>
          <w:rPr>
            <w:rStyle w:val="InternetLink"/>
            <w:sz w:val="28"/>
            <w:szCs w:val="28"/>
          </w:rPr>
          <w:t>www.kanevskadm.ru</w:t>
        </w:r>
      </w:hyperlink>
      <w:r>
        <w:rPr>
          <w:sz w:val="28"/>
          <w:szCs w:val="28"/>
        </w:rPr>
        <w:t xml:space="preserve">. извещения о внесении изменений в извещение о проведении конкурса. Дополнительную информацию можно получить по адресу: ст. Стародеревянковская, улица Красная, №132, кабинет юриста, в рабочие дни с 8.00 до 17.00  часов по московскому времени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3.Ответственное лицо Власенко И.Ю. тел. (86164) 64-2-60, адрес электронной почты: (E-mail): adsso@mail.ru. Контактный телефон/факс:  8(861-64) 64-2-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57:00Z</dcterms:created>
  <dc:creator>user</dc:creator>
  <dc:description/>
  <cp:keywords/>
  <dc:language>en-US</dc:language>
  <cp:lastModifiedBy>User</cp:lastModifiedBy>
  <cp:lastPrinted>2015-03-10T13:13:00Z</cp:lastPrinted>
  <dcterms:modified xsi:type="dcterms:W3CDTF">2015-03-12T11:08:00Z</dcterms:modified>
  <cp:revision>37</cp:revision>
  <dc:subject/>
  <dc:title/>
</cp:coreProperties>
</file>